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UM VITAE</w:t>
      </w:r>
    </w:p>
    <w:p>
      <w:pPr>
        <w:pStyle w:val="Normal"/>
        <w:tabs>
          <w:tab w:val="clear" w:pos="720"/>
          <w:tab w:val="decimal" w:pos="2552" w:leader="none"/>
          <w:tab w:val="decimal" w:pos="2977" w:leader="none"/>
          <w:tab w:val="decimal" w:pos="354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LATUNJI, OLUSOLA ABIODUN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2, Musa Street, Ilaro, Ogun Stat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: +2348060874777, +2348077928838, </w:t>
      </w:r>
      <w:r>
        <w:rPr>
          <w:rFonts w:cs="Arial" w:ascii="Arial" w:hAnsi="Arial"/>
          <w:b/>
          <w:sz w:val="22"/>
          <w:szCs w:val="22"/>
        </w:rPr>
        <w:t>Zip Code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112106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>: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olatunjiolusola22@gmail.com</w:t>
        </w:r>
      </w:hyperlink>
      <w:r>
        <w:rPr>
          <w:rFonts w:cs="Arial" w:ascii="Arial" w:hAnsi="Arial"/>
          <w:sz w:val="22"/>
          <w:szCs w:val="22"/>
          <w:u w:val="single"/>
        </w:rPr>
        <w:t xml:space="preserve">  or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olatunjiolusola22@yahoo.com</w:t>
        </w:r>
      </w:hyperlink>
      <w:r>
        <w:rPr>
          <w:rFonts w:cs="Arial" w:ascii="Arial" w:hAnsi="Arial"/>
          <w:sz w:val="22"/>
          <w:szCs w:val="22"/>
          <w:u w:val="single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te of Birth</w:t>
      </w:r>
      <w:r>
        <w:rPr>
          <w:rFonts w:cs="Arial" w:ascii="Arial" w:hAnsi="Arial"/>
          <w:sz w:val="22"/>
          <w:szCs w:val="22"/>
        </w:rPr>
        <w:t xml:space="preserve">: 29th of December, 1981, </w:t>
      </w:r>
      <w:r>
        <w:rPr>
          <w:rFonts w:cs="Arial" w:ascii="Arial" w:hAnsi="Arial"/>
          <w:b/>
          <w:sz w:val="22"/>
          <w:szCs w:val="22"/>
        </w:rPr>
        <w:t>State:</w:t>
      </w:r>
      <w:r>
        <w:rPr>
          <w:rFonts w:cs="Arial" w:ascii="Arial" w:hAnsi="Arial"/>
          <w:sz w:val="22"/>
          <w:szCs w:val="22"/>
        </w:rPr>
        <w:t xml:space="preserve"> Ogun Sta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ocal Government:</w:t>
      </w:r>
      <w:r>
        <w:rPr>
          <w:rFonts w:cs="Arial" w:ascii="Arial" w:hAnsi="Arial"/>
          <w:sz w:val="22"/>
          <w:szCs w:val="22"/>
        </w:rPr>
        <w:t>Yewa South,</w:t>
      </w:r>
      <w:r>
        <w:rPr>
          <w:rFonts w:cs="Arial" w:ascii="Arial" w:hAnsi="Arial"/>
          <w:b/>
          <w:sz w:val="22"/>
          <w:szCs w:val="22"/>
        </w:rPr>
        <w:t>Gender</w:t>
      </w:r>
      <w:r>
        <w:rPr>
          <w:rFonts w:cs="Arial" w:ascii="Arial" w:hAnsi="Arial"/>
          <w:sz w:val="22"/>
          <w:szCs w:val="22"/>
        </w:rPr>
        <w:t>:Mal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’ m very much crave for development of a professional career in a dynamic and forward looking organization that is interest in teamwork, accelerated growth and overall business development, where a conducive atmosphere is provided for the contribution of employee’s maximum productivity through conscientious hard work, honesty and integrity towards the attainment of corporate goals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SONAL TRAIT</w:t>
      </w:r>
    </w:p>
    <w:p>
      <w:pPr>
        <w:pStyle w:val="Normal"/>
        <w:tabs>
          <w:tab w:val="clear" w:pos="720"/>
          <w:tab w:val="decimal" w:pos="3119" w:leader="none"/>
        </w:tabs>
        <w:spacing w:lineRule="auto" w:line="360"/>
        <w:ind w:hanging="117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ndustrious, strategic and analytical thinking, excellent communication /interpersonal skills.</w:t>
      </w:r>
    </w:p>
    <w:p>
      <w:pPr>
        <w:pStyle w:val="Normal"/>
        <w:tabs>
          <w:tab w:val="clear" w:pos="720"/>
          <w:tab w:val="decimal" w:pos="3119" w:leader="none"/>
        </w:tabs>
        <w:spacing w:lineRule="auto" w:line="360"/>
        <w:ind w:hanging="11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DUCATIONAL HISTORY</w:t>
      </w:r>
    </w:p>
    <w:tbl>
      <w:tblPr>
        <w:tblW w:w="108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3659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A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A (Entrepreneurshi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 of Business Administr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l University of Agriculture, Abeokuta, Ogun 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Vie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ree of Post Graduate Diplo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and Electronic Engineering (Power &amp; Machine Option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abisi Onabanjo University, Ago-Iwoye, Ogun Sta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duate Professional Diplom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rchasing and Supply Management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Institute of Purchasing and Supply Management of Nigeria (CIPS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er Nation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and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s (Power &amp; Machine Option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leum Training Institute, Effurun, Delta Sta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Diplo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and Electronics Engineering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Polytechnic, Ede, Osun Sta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S. C. 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 School Certificate Examinatio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rita Community Grammar School, Oja- Odan, Ogun Sta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KING EXPERIE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mployer:</w:t>
      </w:r>
      <w:r>
        <w:rPr>
          <w:rFonts w:cs="Arial" w:ascii="Arial" w:hAnsi="Arial"/>
          <w:sz w:val="22"/>
          <w:szCs w:val="22"/>
        </w:rPr>
        <w:t xml:space="preserve">              Dangote Cement Plants, Ibese Ogun State.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Duration:</w:t>
      </w:r>
      <w:r>
        <w:rPr>
          <w:rFonts w:cs="Arial" w:ascii="Arial" w:hAnsi="Arial"/>
          <w:sz w:val="22"/>
          <w:szCs w:val="22"/>
        </w:rPr>
        <w:t xml:space="preserve">               April 2012 – Till Date </w:t>
      </w:r>
    </w:p>
    <w:p>
      <w:pPr>
        <w:pStyle w:val="Heading3"/>
        <w:shd w:fill="FFFFFF" w:val="clear"/>
        <w:spacing w:before="0" w:after="0"/>
        <w:textAlignment w:val="baseline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sz w:val="22"/>
          <w:szCs w:val="22"/>
        </w:rPr>
        <w:t xml:space="preserve">Job Description:   </w:t>
      </w:r>
      <w:r>
        <w:rPr>
          <w:rFonts w:cs="Arial" w:ascii="Arial" w:hAnsi="Arial"/>
          <w:b w:val="false"/>
          <w:bCs w:val="false"/>
          <w:sz w:val="22"/>
          <w:szCs w:val="22"/>
        </w:rPr>
        <w:t>Chief Contract/Procurement Engineer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ibiliti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 competent supplie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Conduct industry research to identify potential supplie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ing potential suppliers, ensuring they meet company’s quality, cost, and reliability standar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otiating with the suppliers and Contrac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Preparing budgets, cost analyses, and repor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ing RFQ (Request to the suppli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of Local and Import Purchase Ord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of Local and Import Service Order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racking of RFQs (Request for Quotation) and obtain Technically Suitable Quotation, negotiation of commercial terms with the suppliers and other activiti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ending of Import Purchase Orders to the suppliers once it is fully approv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ting correct PFI from the suppliers for the opening of Form M and 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ing of Invoice/IPO/Approval to finance department for Advance payme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ing Form M and LC to the supplier once it is opened and instruct them to dispatch the materials immediatel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otiate prices, terms and ensure tenders are evaluated for final approv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 up with suppliers for timely dispatch of material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 record of periodic price trends with update of key factors driving the trend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a monthly report with forecast of price trends / expected volatilit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Ensure accuracy and completeness of pre and post shipment documents to facilitate hitch free importation / clearing proc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nitiate the process of tenders &amp; bids for long-term orde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king materials with import operation for quick clearing once it reaches our Port and ensure that the material is delivered to the factory on tim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compliance with foreign importation regulations, requirements/ processes by Customs, NAFDAC, SON, e.tc. (HS codes, Form M &amp; L/C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of List for IDEC Approval (Import Duty and Exemption Certificat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ing department to meet ISO standar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 suppliers; administer contracts throughout the projec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ing supplier performance: quality, cost, delivery, servic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ely participate in supplier performance review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arted technical guidance and determined technical and quality procurement requirement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and enforcing the company's procurement policies and procedur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and updating supplier information such as qualifications, delivery times, product ranges, etc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good supplier relations and negotiating contract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technical / commercial assistance to Commodity Buyers to develop awareness of manufacturing processes and improve product knowledge.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zed alternate replacement items and replacement for obsolete equipmen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Coordinated with store and sourcing personnel and vendo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Evaluating Service Requisition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of Comparative Analys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ment of orders for series of materials E.T.C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ering of New Vendo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ting Vendor’s Evaluatio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ing department to meet ISO standar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ction of mistake made by supplier on quot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Negotiating terms and conditions with suppliers and contracto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ing of RFP (Request for proposal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Adhere to stated policies and procedures relating to health and safety, and quality manageme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Performing other duties as request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Develop procurement plan/strategy for the entire project that defines the detailed procurement process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Balance both tactical executions with strategic initiatives necessary to drive cost reduction on projects. 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Reviewing, comparing, and analyzing products and services to be purchased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mployer:</w:t>
      </w:r>
      <w:r>
        <w:rPr>
          <w:rFonts w:cs="Arial" w:ascii="Arial" w:hAnsi="Arial"/>
          <w:sz w:val="22"/>
          <w:szCs w:val="22"/>
        </w:rPr>
        <w:t xml:space="preserve">              Three Union International Limited, Ilaro, Ogun State.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Duration:</w:t>
      </w:r>
      <w:r>
        <w:rPr>
          <w:rFonts w:cs="Arial" w:ascii="Arial" w:hAnsi="Arial"/>
          <w:sz w:val="22"/>
          <w:szCs w:val="22"/>
        </w:rPr>
        <w:t xml:space="preserve">                 March 2011-March 2012 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Job Description:</w:t>
      </w:r>
      <w:r>
        <w:rPr>
          <w:rFonts w:cs="Arial" w:ascii="Arial" w:hAnsi="Arial"/>
          <w:sz w:val="22"/>
          <w:szCs w:val="22"/>
        </w:rPr>
        <w:t xml:space="preserve">     Electrical Engineer. 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ibilitie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or Town Electrifica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 of all kinds of Electrical Machines, Power Transformers, Ring Main Unit (RMU), Feeders Etc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air and Maintenance of Industrial Motors and Generators (Rewinding of Coils)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 Motor Installation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ic Maintenance of Industrial Sub-Station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ial Wiring and Earthing.etc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mployer:</w:t>
      </w:r>
      <w:r>
        <w:rPr>
          <w:rFonts w:cs="Arial" w:ascii="Arial" w:hAnsi="Arial"/>
          <w:sz w:val="22"/>
          <w:szCs w:val="22"/>
        </w:rPr>
        <w:t xml:space="preserve">              Three Union International Limited, Ilaro, Ogun State.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Duration:</w:t>
      </w:r>
      <w:r>
        <w:rPr>
          <w:rFonts w:cs="Arial" w:ascii="Arial" w:hAnsi="Arial"/>
          <w:sz w:val="22"/>
          <w:szCs w:val="22"/>
        </w:rPr>
        <w:t xml:space="preserve">                 December 2005-November 2006 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Job Description:</w:t>
      </w:r>
      <w:r>
        <w:rPr>
          <w:rFonts w:cs="Arial" w:ascii="Arial" w:hAnsi="Arial"/>
          <w:sz w:val="22"/>
          <w:szCs w:val="22"/>
        </w:rPr>
        <w:t xml:space="preserve">     Technician 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ibilitie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or Town Electrifica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 of all kinds of Electrical Machines, Power Transformers, Ring Main Unit (RMU), Feeders Etc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Electrical Motor Installation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eriodic Maintenance of Industrial Sub-Stations etc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Employer:            </w:t>
      </w:r>
      <w:r>
        <w:rPr>
          <w:rFonts w:cs="Arial" w:ascii="Arial" w:hAnsi="Arial"/>
          <w:sz w:val="22"/>
          <w:szCs w:val="22"/>
        </w:rPr>
        <w:t>Warri Refining and Petrochemical Company Limited (SIWES)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Duration:</w:t>
      </w:r>
      <w:r>
        <w:rPr>
          <w:rFonts w:cs="Arial" w:ascii="Arial" w:hAnsi="Arial"/>
          <w:sz w:val="22"/>
          <w:szCs w:val="22"/>
        </w:rPr>
        <w:t xml:space="preserve">              January-May, 2004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Job Description:</w:t>
      </w:r>
      <w:r>
        <w:rPr>
          <w:rFonts w:cs="Arial" w:ascii="Arial" w:hAnsi="Arial"/>
          <w:sz w:val="22"/>
          <w:szCs w:val="22"/>
        </w:rPr>
        <w:t xml:space="preserve">   Technician 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ibilitie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aintenance of Electrical Machine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iring of any faulty Electrical Installatio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Installation of Distribution Boards in the company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ing detail records of daily work don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ering of daily work done into Computer, for record purpose.etc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TIONAL YOUTH SERVICE CORPS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State of Deployment:</w:t>
      </w:r>
      <w:r>
        <w:rPr>
          <w:rFonts w:cs="Arial" w:ascii="Arial" w:hAnsi="Arial"/>
          <w:sz w:val="22"/>
          <w:szCs w:val="22"/>
        </w:rPr>
        <w:t xml:space="preserve"> Imo State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Place of Primary Assignment:</w:t>
      </w:r>
      <w:r>
        <w:rPr>
          <w:rFonts w:cs="Arial" w:ascii="Arial" w:hAnsi="Arial"/>
          <w:sz w:val="22"/>
          <w:szCs w:val="22"/>
        </w:rPr>
        <w:t xml:space="preserve"> Nwangele Local Government.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loyer:</w:t>
      </w:r>
      <w:r>
        <w:rPr>
          <w:rFonts w:cs="Arial" w:ascii="Arial" w:hAnsi="Arial"/>
          <w:sz w:val="22"/>
          <w:szCs w:val="22"/>
        </w:rPr>
        <w:t xml:space="preserve"> Isu Girls Secondary School, Isu, Nwangele, Imo State.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>Duration:</w:t>
      </w:r>
      <w:r>
        <w:rPr>
          <w:rFonts w:cs="Arial" w:ascii="Arial" w:hAnsi="Arial"/>
          <w:sz w:val="22"/>
          <w:szCs w:val="22"/>
        </w:rPr>
        <w:t xml:space="preserve"> March 2010 - February 2011.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Description:</w:t>
      </w:r>
      <w:r>
        <w:rPr>
          <w:rFonts w:cs="Arial" w:ascii="Arial" w:hAnsi="Arial"/>
          <w:sz w:val="22"/>
          <w:szCs w:val="22"/>
        </w:rPr>
        <w:t xml:space="preserve"> Teaching 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ININ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fety Training                                                                                20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: System Application and Programme in Data Processing.      201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fety Training                                                                                 200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ploma in Desktop Publishing                                            2005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mmunication at Workplace                                              2014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vance Excel Training</w:t>
        <w:tab/>
        <w:tab/>
        <w:tab/>
        <w:tab/>
        <w:tab/>
        <w:t xml:space="preserve">          2015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ve Presentation Skills                                                             201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41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FESSIONAL MEMBERSHIP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PSMN (Chartered Institute of Purchasing &amp; Supply Management of Nigeria)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 (Society of Petroleum Engineers, PTI Chapter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E (National Association of Technologist in Engineer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UTER SKILL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 Applicati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Word and Excel Application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k Publishing, Internet Brows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utlook Usage, E.T.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HOBBI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riving, Reading Newspapers and Magazines, Listening to News, Making New Friends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: Swimming, Tennis and Football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WARD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Best Procurement Staff of the year – 201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 Procurement Staff of the Month – July 2022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Arial" w:ascii="Arial" w:hAnsi="Arial"/>
          <w:sz w:val="22"/>
          <w:szCs w:val="22"/>
        </w:rPr>
        <w:t xml:space="preserve">Best Procurement Staff of the Month – June 2023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FFEREES: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40" w:right="1440" w:gutter="0" w:header="0" w:top="10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39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fessor Olufunke Olanike Akinkurolere,</w:t>
      </w:r>
    </w:p>
    <w:p>
      <w:pPr>
        <w:pStyle w:val="Normal"/>
        <w:tabs>
          <w:tab w:val="left" w:pos="720" w:leader="none"/>
          <w:tab w:val="left" w:pos="39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ivil Engineering Department, </w:t>
      </w:r>
    </w:p>
    <w:p>
      <w:pPr>
        <w:pStyle w:val="Normal"/>
        <w:tabs>
          <w:tab w:val="left" w:pos="720" w:leader="none"/>
          <w:tab w:val="left" w:pos="39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Olabisi Onabanjo University, </w:t>
      </w:r>
    </w:p>
    <w:p>
      <w:pPr>
        <w:pStyle w:val="Normal"/>
        <w:tabs>
          <w:tab w:val="left" w:pos="720" w:leader="none"/>
          <w:tab w:val="left" w:pos="3960" w:leader="none"/>
        </w:tabs>
        <w:rPr/>
      </w:pPr>
      <w:r>
        <w:rPr>
          <w:rFonts w:cs="Tahoma" w:ascii="Tahoma" w:hAnsi="Tahoma"/>
          <w:sz w:val="22"/>
          <w:szCs w:val="22"/>
        </w:rPr>
        <w:t>Ago-Iwoye, Ogun State, Nigeria.</w:t>
      </w:r>
    </w:p>
    <w:p>
      <w:pPr>
        <w:pStyle w:val="Normal"/>
        <w:tabs>
          <w:tab w:val="left" w:pos="720" w:leader="none"/>
          <w:tab w:val="left" w:pos="39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:  08067880446.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type w:val="continuous"/>
          <w:pgSz w:w="11906" w:h="16838"/>
          <w:pgMar w:left="1440" w:right="1440" w:gutter="0" w:header="0" w:top="108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Mr. Akinode John Lekan,</w:t>
      </w:r>
    </w:p>
    <w:p>
      <w:pPr>
        <w:pStyle w:val="Normal"/>
        <w:tabs>
          <w:tab w:val="left" w:pos="720" w:leader="none"/>
          <w:tab w:val="left" w:pos="212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omputer Science, Department,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deral Polytechnic, Ilaro,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un State.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: 08056149269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1440" w:right="1440" w:gutter="0" w:header="0" w:top="108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ListParagraphChar">
    <w:name w:val="List Paragraph Char"/>
    <w:qFormat/>
    <w:rPr>
      <w:sz w:val="22"/>
    </w:rPr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rlz=1C1GCEU_enNG1009NG1009&amp;sxsrf=ALiCzsa0n4PZ0p0eyD0OG5-ATeJFVzpR4Q:1663140584127&amp;q=112106&amp;stick=H4sIAAAAAAAAAONgVuLVT9c3NCw0KijKy84wesRowS3w8sc9YSn9SWtOXmPU5OIKzsgvd80rySypFJLmYoOyBKX4uVB18ixiZTM0NDI0MAMARHr_IVUAAAA&amp;sa=X&amp;ved=2ahUKEwi3zOm94ZP6AhU0SPEDHWXrB70QzIcDKAB6BAgiEAE" TargetMode="External"/><Relationship Id="rId3" Type="http://schemas.openxmlformats.org/officeDocument/2006/relationships/hyperlink" Target="mailto:olatunjiolusola22@gmail.com" TargetMode="External"/><Relationship Id="rId4" Type="http://schemas.openxmlformats.org/officeDocument/2006/relationships/hyperlink" Target="mailto:olatunjiolusola22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2:00Z</dcterms:created>
  <dc:creator>user</dc:creator>
  <dc:description/>
  <cp:keywords/>
  <dc:language>en-US</dc:language>
  <cp:lastModifiedBy>Olusola A. Olatunji  [DCP-IBESE]</cp:lastModifiedBy>
  <cp:lastPrinted>2023-07-10T17:11:00Z</cp:lastPrinted>
  <dcterms:modified xsi:type="dcterms:W3CDTF">2024-09-06T11:25:00Z</dcterms:modified>
  <cp:revision>64</cp:revision>
  <dc:subject/>
  <dc:title>CURRICULUM VITAE</dc:title>
</cp:coreProperties>
</file>